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9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57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5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4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4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93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8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356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3563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356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9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,60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9,17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3,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,17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92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1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Бухгалтер</cp:lastModifiedBy>
  <cp:lastPrinted>2025-06-11T10:32:00Z</cp:lastPrinted>
  <dcterms:modified xsi:type="dcterms:W3CDTF">2025-06-11T05:33:00Z</dcterms:modified>
  <cp:revision>99</cp:revision>
  <dc:subject/>
  <dc:title>Приложение № 1</dc:title>
</cp:coreProperties>
</file>